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54370" cy="533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 w:val="24"/>
          <w:szCs w:val="24"/>
        </w:rPr>
        <w:t>Nr sprawy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  <w:tab/>
        <w:t>Załącznik nr 5do SIWZ</w:t>
      </w:r>
      <w:r>
        <w:rPr>
          <w:sz w:val="24"/>
          <w:szCs w:val="24"/>
        </w:rPr>
        <w:t xml:space="preserve"> </w:t>
        <w:br/>
      </w:r>
      <w:r>
        <w:rPr>
          <w:b/>
          <w:sz w:val="24"/>
          <w:szCs w:val="24"/>
        </w:rPr>
        <w:t>PIR.II.3450-2/09</w:t>
        <w:tab/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POTENCJAŁ KADROWY</w:t>
      </w:r>
    </w:p>
    <w:p>
      <w:pPr>
        <w:pStyle w:val="Pkt"/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Dotyczy: postępowania o udzielenie zamówienia publicznego prowadzonego w trybie przetargu nieograniczonego pn: </w:t>
      </w:r>
      <w:r>
        <w:rPr>
          <w:rFonts w:cs="Times New Roman" w:ascii="Times New Roman" w:hAnsi="Times New Roman"/>
          <w:sz w:val="24"/>
          <w:szCs w:val="24"/>
        </w:rPr>
        <w:t xml:space="preserve">„Rozbudowa i przebudowa  obiektów edukacyjnych i sieci ciepłowniczej Zespołu Szkół im. Gen. Ludwika Michała Paca w Dowspudzie- II etap” projektu współfinansowanego ze środków UE w ramach RPOWP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/>
      </w:pPr>
      <w:r>
        <w:rPr/>
        <w:t>Oświadczam, że dysponuję następującymi osobami do realizacji niniejszego zamówieni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944"/>
        <w:gridCol w:w="1701"/>
        <w:gridCol w:w="269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świadczenie (lata pra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lub, którymi będę dysponował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944"/>
        <w:gridCol w:w="1701"/>
        <w:gridCol w:w="269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a 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świadczenie (lata pra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alifikacj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powyższym wykazie Wykonawca wykazał osoby, którymi będzie dysponował, do wykazu należy dołączyć pisemne zobowiązania innych podmiotów do udostępnienia osób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dołączyć  kserokopię uprawnień zawodowych oraz zaświadczenie o przynależności do właściwej izby  samorządu zawodowego aktualne na dzień składania ofert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51:00Z</dcterms:created>
  <dc:creator>użytkownik</dc:creator>
  <dc:description/>
  <cp:keywords/>
  <dc:language>en-US</dc:language>
  <cp:lastModifiedBy>użytkownik</cp:lastModifiedBy>
  <dcterms:modified xsi:type="dcterms:W3CDTF">2009-10-16T10:21:00Z</dcterms:modified>
  <cp:revision>2</cp:revision>
  <dc:subject/>
  <dc:title> </dc:title>
</cp:coreProperties>
</file>