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2465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4"/>
          <w:szCs w:val="24"/>
        </w:rPr>
        <w:t>Nr sprawy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  <w:tab/>
        <w:t xml:space="preserve">Załącznik nr 3do SIWZ </w:t>
        <w:br/>
        <w:t>PIR.II.3450-2/09</w:t>
        <w:tab/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  <w:r>
        <w:rPr>
          <w:szCs w:val="24"/>
        </w:rPr>
        <w:t>*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ym w trybie przetargu nieograniczonego na wykonanie projektu współfinansowanego ze środków UE w ramach RPOWP: „Rozbudowa i przebudowa  obiektów edukacyjnych i sieci ciepłowniczej Zespołu Szkół im. Gen. Ludwika Michała Paca w Dowspudzie- II etap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k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  </w:t>
      </w:r>
      <w:r>
        <w:rPr>
          <w:rFonts w:cs="Times New Roman" w:ascii="Times New Roman" w:hAnsi="Times New Roman"/>
          <w:sz w:val="24"/>
          <w:szCs w:val="24"/>
          <w:u w:val="single"/>
        </w:rPr>
        <w:t>że zgodnie z art. 22 ust. 1 pkt 4 ustawy z dnia 29 stycznia 2004 r.</w:t>
      </w:r>
      <w:r>
        <w:rPr>
          <w:rFonts w:cs="Times New Roman" w:ascii="Times New Roman" w:hAnsi="Times New Roman"/>
          <w:sz w:val="24"/>
          <w:szCs w:val="24"/>
        </w:rPr>
        <w:t xml:space="preserve"> - Prawo zamówień publicznych (t.j. Dz. U. z 2007 r. Nr 223, poz.,1655 z późn. zm)   moja firma: </w:t>
        <w:br/>
      </w:r>
    </w:p>
    <w:p>
      <w:pPr>
        <w:pStyle w:val="Pk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 podlega wykluczeniu z postępowania o udzielenie zamówienia  na podstawie z art. 24 ust. 1 i 2 ustawy Prawo zamówień publiczny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imię i nazwisko oraz podpis osoby (osób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ab/>
        <w:t>uprawnionych do reprezentowania wykonawcy</w:t>
      </w:r>
    </w:p>
    <w:p>
      <w:pPr>
        <w:pStyle w:val="Normal"/>
        <w:spacing w:before="0" w:after="200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ZnakZnakZnakZnak1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37:00Z</dcterms:created>
  <dc:creator>użytkownik</dc:creator>
  <dc:description/>
  <cp:keywords/>
  <dc:language>en-US</dc:language>
  <cp:lastModifiedBy>użytkownik</cp:lastModifiedBy>
  <cp:lastPrinted>2009-10-16T12:08:00Z</cp:lastPrinted>
  <dcterms:modified xsi:type="dcterms:W3CDTF">2009-10-16T10:09:00Z</dcterms:modified>
  <cp:revision>3</cp:revision>
  <dc:subject/>
  <dc:title> </dc:title>
</cp:coreProperties>
</file>