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754370" cy="5334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6" r="-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kt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r sprawy: PIR.II.3450-2/09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</w:p>
    <w:p>
      <w:pPr>
        <w:pStyle w:val="Pkt"/>
        <w:numPr>
          <w:ilvl w:val="0"/>
          <w:numId w:val="0"/>
        </w:numPr>
        <w:spacing w:lineRule="auto" w:line="240" w:before="0" w:after="0"/>
        <w:ind w:left="0" w:hanging="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   Załącznik nr 7 do SIWZ</w:t>
      </w:r>
    </w:p>
    <w:p>
      <w:pPr>
        <w:pStyle w:val="Pkt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k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Opis przedmiotu zamówieni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br/>
        <w:t xml:space="preserve">w postępowaniu </w:t>
      </w:r>
      <w:r>
        <w:rPr>
          <w:rFonts w:cs="Times New Roman" w:ascii="Times New Roman" w:hAnsi="Times New Roman"/>
          <w:b/>
          <w:sz w:val="24"/>
        </w:rPr>
        <w:t xml:space="preserve"> prowadzonym  w trybie przetargu nieograniczonego pn: </w:t>
        <w:br/>
      </w:r>
      <w:r>
        <w:rPr>
          <w:rFonts w:cs="Times New Roman" w:ascii="Times New Roman" w:hAnsi="Times New Roman"/>
          <w:b/>
          <w:sz w:val="24"/>
          <w:szCs w:val="24"/>
        </w:rPr>
        <w:t>„Rozbudowa i przebudowa  obiektów edukacyjnych i sieci ciepłowniczej Zespołu Szkół im. Gen. Ludwika Michała Paca w Dowspudzie- II etap”- projektu współfinansowanego ze środków UE w ramach RPOWP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widowControl w:val="false"/>
        <w:spacing w:before="100" w:after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.</w:t>
      </w:r>
      <w:r>
        <w:rPr>
          <w:rFonts w:cs="Times New Roman" w:ascii="Times New Roman" w:hAnsi="Times New Roman"/>
          <w:sz w:val="24"/>
          <w:szCs w:val="24"/>
        </w:rPr>
        <w:t xml:space="preserve"> Przedmiot zamówienia należy wycenić i rozpisać w harmonogramie rzeczowo-finansowym robót wg następujących elementów:  </w:t>
      </w:r>
    </w:p>
    <w:p>
      <w:pPr>
        <w:pStyle w:val="Normal"/>
        <w:widowControl w:val="false"/>
        <w:spacing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ieć cieplna z przyłączami (w tym:  roboty rozbiórkowe, ziemne i odtworzenie  nawierzchni, roboty montażowe).</w:t>
      </w:r>
    </w:p>
    <w:p>
      <w:pPr>
        <w:pStyle w:val="Normal"/>
        <w:widowControl w:val="false"/>
        <w:spacing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Nadbudowa budynku siłowni i budowa schodów zewnętrznych (w tym: stan surowy, strop  </w:t>
      </w:r>
    </w:p>
    <w:p>
      <w:pPr>
        <w:pStyle w:val="Normal"/>
        <w:widowControl w:val="false"/>
        <w:spacing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d  przybudówką- siłownią, posadzki, tynki, malowanie, stolarka.)</w:t>
      </w:r>
    </w:p>
    <w:p>
      <w:pPr>
        <w:pStyle w:val="Normal"/>
        <w:widowControl w:val="false"/>
        <w:spacing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Konstrukcja dachu na budynku szkoły- w pozostałej do wykonania części.</w:t>
        <w:br/>
        <w:t>4. Ocieplenie budynku szkoły i sali gimnastycznej.</w:t>
      </w:r>
    </w:p>
    <w:p>
      <w:pPr>
        <w:pStyle w:val="Normal"/>
        <w:widowControl w:val="false"/>
        <w:spacing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Roboty adaptacyjno-remontowe sali gimnastycznej(w tym: podłogi i posadzki, wymiana stolarki okiennej i drzwiowej, osłony grzejnikowe, roboty malarskie)</w:t>
      </w:r>
    </w:p>
    <w:p>
      <w:pPr>
        <w:pStyle w:val="Normal"/>
        <w:widowControl w:val="false"/>
        <w:spacing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Roboty branży sanitarnej i elektrycznej (w tym: rozbudowa instalacji c.o., instalacja elektryczna w części dobudowywanej).</w:t>
      </w:r>
    </w:p>
    <w:p>
      <w:pPr>
        <w:pStyle w:val="Normal"/>
        <w:widowControl w:val="false"/>
        <w:spacing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końca 2009 roku należy przewidzieć realizację części robót z pkt.1 na kwotę 100000 zł oraz  części robót z pkt.3, na kwotę 70000 zł brutto. Pozostałe roboty adaptacyjno-remontowe sali gimnastycznej należy zrealizować w 2010 roku maksymalnie szybko, aby wyłączenie sali z użytku trwało jak najkrócej. </w:t>
      </w:r>
    </w:p>
    <w:p>
      <w:pPr>
        <w:pStyle w:val="Normal"/>
        <w:widowControl w:val="false"/>
        <w:spacing w:lineRule="auto" w:line="360"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ostałe roboty, stanowiące przedmiot zamówienia, należy realizować sukcesywnie,  zakończyć i przekazać Zamawiającemu w terminie do 20.08.2010 roku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100" w:after="10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 harmonogramie  rzeczowo-finansowym należy  uwzględnić kwartalny okres rozliczenia. </w:t>
      </w:r>
    </w:p>
    <w:p>
      <w:pPr>
        <w:pStyle w:val="Normal"/>
        <w:widowControl w:val="false"/>
        <w:spacing w:lineRule="auto" w:line="360" w:before="100" w:after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I.</w:t>
      </w:r>
      <w:r>
        <w:rPr>
          <w:rFonts w:cs="Times New Roman" w:ascii="Times New Roman" w:hAnsi="Times New Roman"/>
          <w:sz w:val="24"/>
          <w:szCs w:val="24"/>
        </w:rPr>
        <w:t xml:space="preserve"> Inwestycja pn:„Rozbudowa i przebudowa  obiektów edukacyjnych i sieci ciepłowniczej Zespołu Szkół im. Gen. Ludwika Michała Paca w Dowspudzie została podzielona na II etapy. W ramach I etapu przebudowano dach nad budynkiem szkoły wraz z wymianą rynien i rur spustowych, wykonano ścianki attykowe- 2 szt.  Wykonano część instalacji odgromowej na budynku szkoły. </w:t>
      </w:r>
    </w:p>
    <w:p>
      <w:pPr>
        <w:pStyle w:val="Normal"/>
        <w:widowControl w:val="false"/>
        <w:spacing w:lineRule="auto" w:line="360"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360"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realizacji w ramach przedmiotowego postępowania, które stanowi II etap,  pozostało:</w:t>
      </w:r>
    </w:p>
    <w:p>
      <w:pPr>
        <w:pStyle w:val="Normal"/>
        <w:widowControl w:val="false"/>
        <w:spacing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 xml:space="preserve">Sieć cieplna z przyłączami : </w:t>
      </w:r>
    </w:p>
    <w:p>
      <w:pPr>
        <w:pStyle w:val="Normal"/>
        <w:widowControl w:val="false"/>
        <w:spacing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sieć cieplna z rur 2 ø80/250, dł.76,0 m</w:t>
      </w:r>
    </w:p>
    <w:p>
      <w:pPr>
        <w:pStyle w:val="Normal"/>
        <w:widowControl w:val="false"/>
        <w:spacing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sieć cieplna z rur 2 ø65/200, dł.95,0 m</w:t>
      </w:r>
    </w:p>
    <w:p>
      <w:pPr>
        <w:pStyle w:val="Normal"/>
        <w:widowControl w:val="false"/>
        <w:spacing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sieć c.w./cyrk. Ø40+20/140, dł.171,0 m</w:t>
      </w:r>
    </w:p>
    <w:p>
      <w:pPr>
        <w:pStyle w:val="Normal"/>
        <w:widowControl w:val="false"/>
        <w:spacing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 realizacji w pełnym zakresie wg </w:t>
      </w:r>
      <w:r>
        <w:rPr>
          <w:rFonts w:cs="Times New Roman" w:ascii="Times New Roman" w:hAnsi="Times New Roman"/>
          <w:b/>
          <w:sz w:val="24"/>
          <w:szCs w:val="24"/>
        </w:rPr>
        <w:t>Projektu budowlanego (zamiennego): Przebudowa sieci cieplnej niskoparametrowej na terenie  Zespołu Szkół  im. Gen. Ludwika Michała Paca w Dowspudzie</w:t>
      </w:r>
      <w:r>
        <w:rPr>
          <w:rFonts w:cs="Times New Roman" w:ascii="Times New Roman" w:hAnsi="Times New Roman"/>
          <w:sz w:val="24"/>
          <w:szCs w:val="24"/>
        </w:rPr>
        <w:t xml:space="preserve">- załącznik nr 1 do decyzji znak: AIB.III.7351/2/40/2009 z dnia 15.07.2009 roku. </w:t>
      </w:r>
    </w:p>
    <w:p>
      <w:pPr>
        <w:pStyle w:val="Normal"/>
        <w:widowControl w:val="false"/>
        <w:spacing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Nadbudowa budynku siłowni i budowa schodów zewnętrznych w pełnym zakresie. </w:t>
        <w:br/>
        <w:t xml:space="preserve">Prace realizować na podstawie  opracowania: </w:t>
      </w:r>
    </w:p>
    <w:p>
      <w:pPr>
        <w:pStyle w:val="Normal"/>
        <w:widowControl w:val="false"/>
        <w:spacing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</w:r>
      <w:r>
        <w:rPr>
          <w:rFonts w:cs="Times New Roman" w:ascii="Times New Roman" w:hAnsi="Times New Roman"/>
          <w:b/>
          <w:sz w:val="24"/>
          <w:szCs w:val="24"/>
        </w:rPr>
        <w:t xml:space="preserve"> „Projekt budowlany rozbudowy, przebudowy budynku szkoły</w:t>
      </w:r>
      <w:r>
        <w:rPr>
          <w:rFonts w:cs="Times New Roman" w:ascii="Times New Roman" w:hAnsi="Times New Roman"/>
          <w:sz w:val="24"/>
          <w:szCs w:val="24"/>
        </w:rPr>
        <w:t xml:space="preserve">- zatwierdzony decyzją znak: AIB.III.7351/2/19/2008 z dnia 31.07.2008 roku.   </w:t>
      </w:r>
    </w:p>
    <w:p>
      <w:pPr>
        <w:pStyle w:val="Normal"/>
        <w:widowControl w:val="false"/>
        <w:spacing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zakończeniu robót  umieścić w rozbudowanej części 2 gaśnice  proszkowe2 kg.</w:t>
      </w:r>
    </w:p>
    <w:p>
      <w:pPr>
        <w:pStyle w:val="Normal"/>
        <w:widowControl w:val="false"/>
        <w:spacing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„</w:t>
      </w:r>
      <w:r>
        <w:rPr>
          <w:rFonts w:cs="Times New Roman" w:ascii="Times New Roman" w:hAnsi="Times New Roman"/>
          <w:b/>
          <w:sz w:val="24"/>
          <w:szCs w:val="24"/>
        </w:rPr>
        <w:t>Projekt wykonawczy konstrukcji</w:t>
      </w:r>
      <w:r>
        <w:rPr>
          <w:rFonts w:cs="Times New Roman" w:ascii="Times New Roman" w:hAnsi="Times New Roman"/>
          <w:sz w:val="24"/>
          <w:szCs w:val="24"/>
        </w:rPr>
        <w:t xml:space="preserve"> – opracowanie z czerwca 2008 roku plus rysunki uzupełniające: „schody żelbetowe” – rys. nr10, „strop żelbetowy”- rys. nr 12 i „wykaz stali”.</w:t>
      </w:r>
    </w:p>
    <w:p>
      <w:pPr>
        <w:pStyle w:val="Normal"/>
        <w:widowControl w:val="false"/>
        <w:spacing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Konstrukcja dachu na budynku szkoły- do realizacji na podstawie projektu 1a), w pozostałej do wykonania części, która obejmuje: przebudowę dachu nad salą gimnastyczną i siłownią po rozbudowie (wraz z wieńcem i stropem) oraz wykonanie barier śniegowych na  całości dachu, wykonanie podbitki  na całości dachu z sidingu, wykonanie wyłazu dachowego, ułożenie ław kominiarskich. </w:t>
      </w:r>
    </w:p>
    <w:p>
      <w:pPr>
        <w:pStyle w:val="Normal"/>
        <w:widowControl w:val="false"/>
        <w:spacing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Ocieplenie budynku szkoły i sali gimnastycznej w pełnym zakresie, wg projektu 1a) i opracowania: </w:t>
      </w:r>
      <w:r>
        <w:rPr>
          <w:rFonts w:cs="Times New Roman" w:ascii="Times New Roman" w:hAnsi="Times New Roman"/>
          <w:b/>
          <w:sz w:val="24"/>
          <w:szCs w:val="24"/>
        </w:rPr>
        <w:t>„Detale elewacji</w:t>
      </w:r>
      <w:r>
        <w:rPr>
          <w:rFonts w:cs="Times New Roman" w:ascii="Times New Roman" w:hAnsi="Times New Roman"/>
          <w:sz w:val="24"/>
          <w:szCs w:val="24"/>
        </w:rPr>
        <w:t>”.</w:t>
      </w:r>
    </w:p>
    <w:p>
      <w:pPr>
        <w:pStyle w:val="Normal"/>
        <w:widowControl w:val="false"/>
        <w:spacing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Roboty adaptacyjno-remontowe sali gimnastycznej  w pełnym zakresie, według opracowania pn: „</w:t>
      </w:r>
      <w:r>
        <w:rPr>
          <w:rFonts w:cs="Times New Roman" w:ascii="Times New Roman" w:hAnsi="Times New Roman"/>
          <w:b/>
          <w:sz w:val="24"/>
          <w:szCs w:val="24"/>
        </w:rPr>
        <w:t xml:space="preserve">Ogólna specyfikacja techniczna wykonania i odbioru robót w Sali gimnastycznej w Zespole Szkół im. Gen. Ludwika Michała Paca w Dowspudzie- Informacja o zakresie prac i zastosowanych materiałach” i „Wykaz okien”. </w:t>
      </w:r>
      <w:r>
        <w:rPr>
          <w:rFonts w:cs="Times New Roman" w:ascii="Times New Roman" w:hAnsi="Times New Roman"/>
          <w:sz w:val="24"/>
          <w:szCs w:val="24"/>
        </w:rPr>
        <w:t>W tym: wentylacja nad salą gimnastyczną (przewody wentylacyjne o średnicy 400mm z PCV, podstawy dachowe stalowe kołowe o średnicy 400mm-4 szt., wywietrzaki dachowe-4 szt., z okładziną z cegły i główek kominowych z cegły klinkierowej i  zamontowanie kratek wentylacyjnych z żaluzją-10 szt.)</w:t>
      </w:r>
    </w:p>
    <w:p>
      <w:pPr>
        <w:pStyle w:val="Normal"/>
        <w:widowControl w:val="false"/>
        <w:spacing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6. Roboty branży sanitarnej i elektrycznej (w tym: rozbudowa instalacji c.o., instalacja elektryczna w części dobudowywanej).</w:t>
      </w:r>
    </w:p>
    <w:p>
      <w:pPr>
        <w:pStyle w:val="Normal"/>
        <w:widowControl w:val="false"/>
        <w:spacing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nstalacja c.o. – wg załączonego Opracowania, (w tym montaż na ścianie grzejników stalowych panelowych typu np.V22 600/800- 8 szt., wraz z zaworami termostatycznymi i odpowietrznikami.</w:t>
        <w:br/>
        <w:t>b) instalacja elektryczna wg „Projektu budowlanego Rozbudowy , przebudowy budynku zespołu szkół w Dowspudzie- Projekt instalacji elektrycznych” (wraz z oświetleniem awaryjnym i oświetleniem zewnętrznym nad wejściem do dobudowanej szatni.</w:t>
        <w:br/>
        <w:t>c) instalacja odgromowa do realizacji w części obejmującej salę gimnastyczną i siłownię z dobudowaną szatnią na piętrze, oraz uziom otokowy (demontaż istniejących przewodów wyrównawczych w tej części i zamontowanie nowych, oraz  demontaż i ponowny montaż przewodów wymienionych w pierwszym etapie w części budynku, gdzie mieści się szkoła, po wykonaniu ocieplenia. \</w:t>
      </w:r>
    </w:p>
    <w:p>
      <w:pPr>
        <w:pStyle w:val="Normal"/>
        <w:widowControl w:val="false"/>
        <w:spacing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Do realizacji przedmiotu zamówienia należy wykorzystać „Specyfikację Techniczną Wykonani i Odbioru Robót Budowlanych” z maja 2008 roku i „Specyfikację Techniczną Wykonani i Odbioru Robót Budowlanych -część ogólna z 2009 roku”. </w:t>
      </w:r>
    </w:p>
    <w:p>
      <w:pPr>
        <w:pStyle w:val="Normal"/>
        <w:widowControl w:val="false"/>
        <w:spacing w:lineRule="auto" w:line="240" w:before="100" w:after="10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</w:rPr>
        <w:t>III. Wytyczne dotyczące wykonania  tablic: informacyjnej i pamiątkowej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1.Wykonawca jest zobowiązany do  wykonania i zamieszczenia tablic:  informacyjnej i pamiątkowej. 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</w:rPr>
        <w:t xml:space="preserve">Wymiar tablicy informacyjnej </w:t>
      </w:r>
      <w:r>
        <w:rPr>
          <w:rFonts w:cs="Times New Roman" w:ascii="Times New Roman" w:hAnsi="Times New Roman"/>
        </w:rPr>
        <w:t xml:space="preserve">winien być proporcjonalny do wartości projektu, proponuje się zatem przyjąć następujące minimalne wymiary: Przy inwestycji o wartości do 500 000 Euro – min. 70 x 90 cm.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UWAGA: Tablica powinna być umieszczona w miejscu realizacji projektu w momencie rozpoczęcia realizacji projektu. Pod pojęciem rozpoczęcia realizacji projektu rozumie się podjęcie prac budowlanych lub pierwszego prawnie obowiązującego zobowiązania.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Tablice instaluje się w widocznym miejscu, np. na początku lub na końcu drogi, przy bramie wjazdowej na miejsce prac itp. Tablica informacyjna powinna zawierać: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Logo Narodowej Strategii Spójności w formie logotypu programu regionalnego.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Emblemat Unii Europejskiej z podpisem „UNIA EUROPEJSKA, EUROPEJSKI FUNDUSZ ROZWOJU REGIONALNEGO”.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Logo województwa podlaskiego z podpisem „PODLASKIE”.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Napis „Projekt współfinansowany przez Unię Europejską w ramach Regionalnego Programu Operacyjnego Województwa Podlaskiego na lata 2007-2013”.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Opis projektu, tj. rodzaj i tytuł operacji, wartość całkowitą projektu oraz kwotę dofinansowania z Europejskiego Funduszu Rozwoju Regionalnego (w przypadku kiedy występuje współfinansowanie z budżetu państwa lub budżetu Samorządu Województwa Podlaskiego dodatkowo należy podać jego wielkość).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Hasło określone przez Instytucję Zarządzającą RPOWP - „FUNDUSZE EUROPEJSKIE – DLA ROZWOJU WOJEWÓDZTWA PODLASKIEGO”.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 Napis „Urząd Marszałkowski Województwa Podlaskiego – Instytucja Zarządzająca RPOWP”.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o zakończeniu realizacji projektu tablicę zastępuje się stałą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ablicą pamiątkow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ysunek 8. Tablica informacyjna – wzór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69635" cy="35744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357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ysunek 9. Tablica informacyjna – przykład rozmieszczenia treści i znaków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nformacje o współfinansowaniu ze środków Unii Europejskiej, hasło programu oraz tytuł projektu zajmuj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co najmniej 25% </w:t>
      </w:r>
      <w:r>
        <w:rPr>
          <w:rFonts w:cs="Times New Roman" w:ascii="Times New Roman" w:hAnsi="Times New Roman"/>
          <w:sz w:val="24"/>
          <w:szCs w:val="24"/>
        </w:rPr>
        <w:t xml:space="preserve">powierzchni tablicy.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68365" cy="35731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357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Tablica pamiątkowa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blica pamiątkowa musi zawierać te same informacje, które zawiera tablica informacyjna. Wymiary tablicy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powinny wynosić minimum 30 x 50 cm.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alecane jest stosowanie tablic o wymiarach pozwalających na bezproblemowe odczytanie informacji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tała tablica pamiątkowa ma na celu pozostawienie trwałej informacji o wsparciu inwestycji ze środków unijnych. Zgodnie z art. 8 Rozporządzenia Komisji (WE) nr 1828/2006 z dnia 8 grudnia 2006 r., beneficjent umieszcza na stałe, w widocznym miejscu (wejście do budynku, elewacje frontowe, pomieszczenia, w których znajdują się zakupione w ramach projektu środki trwałe itp.) tablicę pamiątkową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nie później niż sześć miesięcy od daty zakończenia projektu </w:t>
      </w:r>
      <w:r>
        <w:rPr>
          <w:rFonts w:cs="Times New Roman" w:ascii="Times New Roman" w:hAnsi="Times New Roman"/>
          <w:sz w:val="24"/>
          <w:szCs w:val="24"/>
        </w:rPr>
        <w:t xml:space="preserve">spełniającego następujące warunki: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ałkowity wkład publiczny do projektu przekracza 500 000 Euro,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jekt dotyczy zakupu środków trwałych lub finansowania robót infrastrukturalnych lub budowlanych.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nadto Instytucja Zarządzająca RPOWP na lata 2007-2013 wymaga od beneficjentów umieszczania tablic pamiątkowych dla projektów, w których wkład publiczny nie przekracza 500 000 Euro i jest większy niż 100 000 Euro.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lica pamiątkowa - wzór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68365" cy="35496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354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tosowanie tablic informacyjnych i pamiątkowych: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􀂃</w:t>
      </w:r>
      <w:r>
        <w:rPr>
          <w:rFonts w:cs="Times New Roman" w:ascii="Times New Roman" w:hAnsi="Times New Roman"/>
          <w:sz w:val="24"/>
          <w:szCs w:val="24"/>
        </w:rPr>
        <w:t xml:space="preserve">w przypadku budowy, remontu, modernizacji całych budynków tablice powinny być umieszczone na zewnątrz budynku,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􀂃</w:t>
      </w:r>
      <w:r>
        <w:rPr>
          <w:rFonts w:cs="Times New Roman" w:ascii="Times New Roman" w:hAnsi="Times New Roman"/>
          <w:sz w:val="24"/>
          <w:szCs w:val="24"/>
        </w:rPr>
        <w:t xml:space="preserve">w przypadku modernizacji pomieszczeń lub części obiektu, tablica pamiątkowa powinna znaleźć się w części, której dotyczył projekt,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89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nakZnakZnakZnak1">
    <w:name w:val="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10:37:00Z</dcterms:created>
  <dc:creator>użytkownik</dc:creator>
  <dc:description/>
  <cp:keywords/>
  <dc:language>en-US</dc:language>
  <cp:lastModifiedBy>użytkownik</cp:lastModifiedBy>
  <cp:lastPrinted>2009-10-20T09:23:00Z</cp:lastPrinted>
  <dcterms:modified xsi:type="dcterms:W3CDTF">2009-10-20T07:26:00Z</dcterms:modified>
  <cp:revision>5</cp:revision>
  <dc:subject/>
  <dc:title> </dc:title>
</cp:coreProperties>
</file>