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4370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Załącznik nr 1do SIWZ </w:t>
        <w:br/>
      </w:r>
      <w:r>
        <w:rPr>
          <w:b/>
          <w:sz w:val="24"/>
          <w:szCs w:val="24"/>
        </w:rPr>
        <w:t>PIR.II.3450-2/09</w:t>
        <w:tab/>
      </w:r>
    </w:p>
    <w:p>
      <w:pPr>
        <w:pStyle w:val="Heading1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FORMULARZ  OFERT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Nazwa wykonawcy 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………………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iedziba wykonawcy 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de-DE"/>
        </w:rPr>
        <w:t>NIP .................................................. REGON……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Numer telefonu/teleksu/faks/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de-D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lang w:val="de-DE"/>
        </w:rPr>
        <w:tab/>
      </w:r>
      <w:r>
        <w:rPr>
          <w:rFonts w:cs="Times New Roman" w:ascii="Times New Roman" w:hAnsi="Times New Roman"/>
          <w:sz w:val="28"/>
        </w:rPr>
        <w:t>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ab/>
        <w:tab/>
        <w:t xml:space="preserve">  (miejscowość i data)</w:t>
      </w:r>
    </w:p>
    <w:p>
      <w:pPr>
        <w:pStyle w:val="Heading2"/>
        <w:ind w:left="6372" w:firstLine="12"/>
        <w:rPr/>
      </w:pPr>
      <w:r>
        <w:rPr/>
        <w:t xml:space="preserve">Powiat Suwalski </w:t>
      </w:r>
    </w:p>
    <w:p>
      <w:pPr>
        <w:pStyle w:val="Normal"/>
        <w:ind w:left="1269" w:firstLine="510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l. Świerkowa 60</w:t>
      </w:r>
    </w:p>
    <w:p>
      <w:pPr>
        <w:pStyle w:val="Normal"/>
        <w:ind w:left="1269" w:firstLine="510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-400 Suwałki</w:t>
      </w:r>
    </w:p>
    <w:p>
      <w:pPr>
        <w:pStyle w:val="TextBody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 przetargu nieograniczonym na wybór wykonawcy  projektu współfinansowanego ze środków UE w ramach RPOWP „Rozbudowa i przebudowa obiektów edukacyjnych i sieci ciepłowniczej Zespołu Szkół im. gen. Ludwika Michała Paca w Dowspudzie- II etap”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zamówienia w zakresie objętym specyfikacją istotnych warunków zamówienia w następujący sposób:</w:t>
      </w:r>
    </w:p>
    <w:p>
      <w:pPr>
        <w:pStyle w:val="TextBody"/>
        <w:rPr/>
      </w:pPr>
      <w:r>
        <w:rPr>
          <w:sz w:val="24"/>
          <w:szCs w:val="24"/>
        </w:rPr>
        <w:t xml:space="preserve">Cena ofertowa  netto............................zł, słownie zł: 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......................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lus należny podatek VAT (………%)……………………………………………...………...z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tość brutto oferty: ……….…………… zł, słownie złotych: 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 ofertowa  zawiera  wszystkie   koszty związane  z  wykonaniem  przedmiotu  zamówienia, nie będzie podlegać zmianie i waloryzacji w okresie realizacji przedmiotu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.08.2010 r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Udzielam 3 - letniej gwarancji  na wykonany przedmiot zamówieni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rażam zgodę  na opłacanie faktur częściowych  w terminie do 30 dni od daty      zatwierdzenia faktury przez Zamawiającego, z wyjątkiem faktury końcowej, która  zostanie opłacona po odbiorze końcowym i przyjęciu rozliczenia przez Instytucję Zarządzającą- Zarząd Województwa Podlaskiego. 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Oświadczam, że zapoznałem się ze specyfikacją istotnych warunków zamówienia, nie wnoszę do niej zastrzeżeń oraz uzyskałem informacje niezbędne do przygotowania oferty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świadczam, że uważam się za związanego niniejszą ofertą przez czas wskazany w specyfikacji  istotnych warunków zamówienia (30 dni)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adium w kwocie ..............................wniosłem w dniu ...............................  w formie …………………………………….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świadczam, ze akceptuję istotne postanowienia umowy i jeśli moja  oferta  zostanie wybrana,  zobowiązuję się do zawarcia umowy zgodnie ze wzorem  w miejscu i  terminie  wyznaczonym przez Zamawiającego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wykonawcom zamierzam powierzyć wykonanie następujących części zamówienia: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</w:t>
      </w:r>
      <w:r>
        <w:rPr>
          <w:sz w:val="24"/>
          <w:szCs w:val="24"/>
        </w:rPr>
        <w:t>...……………………………................</w:t>
      </w:r>
    </w:p>
    <w:p>
      <w:pPr>
        <w:pStyle w:val="TextBody"/>
        <w:ind w:left="426" w:hanging="426"/>
        <w:jc w:val="both"/>
        <w:rPr/>
      </w:pPr>
      <w:r>
        <w:rPr>
          <w:sz w:val="24"/>
          <w:szCs w:val="24"/>
        </w:rPr>
        <w:t xml:space="preserve">    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0. Deklaruję wniesienie zabezpieczenia należytego wykonania umowy w formie…………… ………………………………………………………….zgodnie ze SIWZ. </w:t>
        <w:b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 Oferta została złożona na ….. strona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Do oferty  dołączon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……………………………………</w:t>
      </w:r>
      <w:r>
        <w:rPr>
          <w:sz w:val="24"/>
          <w:szCs w:val="24"/>
        </w:rPr>
        <w:t>.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</w:t>
        <w:tab/>
        <w:tab/>
        <w:t xml:space="preserve">          </w:t>
        <w:tab/>
        <w:tab/>
        <w:tab/>
        <w:tab/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imię i nazwisko oraz podpis osoby (osób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uprawnionych do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i nr konta, na które ma zostać zwrócone wadium wniesione w pieniądzu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38:00Z</dcterms:created>
  <dc:creator>użytkownik</dc:creator>
  <dc:description/>
  <cp:keywords/>
  <dc:language>en-US</dc:language>
  <cp:lastModifiedBy>użytkownik</cp:lastModifiedBy>
  <dcterms:modified xsi:type="dcterms:W3CDTF">2009-10-16T07:38:00Z</dcterms:modified>
  <cp:revision>2</cp:revision>
  <dc:subject/>
  <dc:title> </dc:title>
</cp:coreProperties>
</file>