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24"/>
          <w:szCs w:val="24"/>
        </w:rPr>
        <w:t>Nr sprawy: ZP-1/2009</w:t>
        <w:tab/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  <w:t>UMOWA nr PIR.II-2222-……./09</w:t>
      </w:r>
    </w:p>
    <w:p>
      <w:pPr>
        <w:pStyle w:val="Normal"/>
        <w:widowControl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zawarta w Suwałkach w dniu ………2009r.  między Powiatem Suwalskim reprezentowanym przez Zarząd Powiatu w osobach:</w:t>
        <w:br/>
        <w:t xml:space="preserve"> 1. Szczepan  Ołdakowski                                -  Starosta Suwalski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Witold Kowalewski                                    -  Wicestarosta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 kontrasygnacie Skarbnika Powiatu          -  Elżbiety Olejnik 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zwanym dalej  </w:t>
      </w:r>
      <w:r>
        <w:rPr>
          <w:rFonts w:cs="Times New Roman" w:ascii="Times New Roman" w:hAnsi="Times New Roman"/>
          <w:b/>
          <w:sz w:val="24"/>
        </w:rPr>
        <w:t>Zamawiającym</w:t>
      </w:r>
      <w:r>
        <w:rPr>
          <w:rFonts w:cs="Times New Roman" w:ascii="Times New Roman" w:hAnsi="Times New Roman"/>
          <w:sz w:val="24"/>
        </w:rPr>
        <w:t xml:space="preserve">, a ……………………………………………………………  ………………………………………………………………………………………………..,  zwanym w dalszej części umowy </w:t>
      </w:r>
      <w:r>
        <w:rPr>
          <w:rFonts w:cs="Times New Roman" w:ascii="Times New Roman" w:hAnsi="Times New Roman"/>
          <w:b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 ,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w rezultacie dokonania przez Zamawiającego wyboru Wykonawcy w przetargu nieograniczonym, zgodnie z art.39-46 ustawy z dnia 29 stycznia 2004r. Prawo zamówień publicznych (Dz. U. z 2007 r. Nr223, poz.1655 oraz Dz. U. z 2008r. Nr 171, poz. 1058), 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o następującej treści: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sz w:val="24"/>
          <w:szCs w:val="24"/>
        </w:rPr>
        <w:t>1. Przedmiotem niniejszej umowy je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„Rozbudowa i przebudowa  obiektów edukacyjnych i sieci ciepłowniczej Zespołu Szkół im. Gen. Ludwika Michała Paca w Dowspudzie-II etap”, zgodnie z ofertą z dnia:………………… stanowiącą załącznik nr 1 do umowy oraz zasadami wiedzy technicznej, w tym: 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nadbudowa budynku siłowni i budowa schodów zewnętrznych, obejmująca stan surowy, strop nad siłownią, posadzki, tynki, malowanie, stolarka ..)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ocieplenie budynku szkoły i sali gimnastycznej;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adaptacyjno-remontowe sali gimnastycznej obejmujące: podłogi i posadzki, wymianę stolarki okiennej i drzwiowej, osłony grzejnikowe, roboty malarskie;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rozbudowa instalacji c.o., instalacja elektryczna w części dobudowanej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eć cieplna z przyłączami obejmująca roboty rozbiórkowe ziemne i odtworzenie nawierzchni, roboty montażowe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ojekt jest współfinansowany ze środków UE w ramach RPOWP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Szczegółowy zakres robót opisany został w SIWZ w tym w dokumentacji projektowej, STWIORB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zobowiązuje się do wykonania przedmiotu umowy zgodnie z dokumentacją projektową, zasadami wiedzy technicznej i sztuki budowlanej, obowiązującymi przepisami prawa budowlanego i normami oraz oddania przedmiotu niniejszej umowy Zamawiającemu w terminie uzgodnionym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2 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wykonania  zamówienia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>1. Rozpoczęcie robót- nie później niż 10 dnia od daty podpisania umowy.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 xml:space="preserve">2. Termin zakończenia przedmiotu umowy ustala się na dzień 20.08.2010 roku.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3.Wykonawca ma prawo żądania przedłużenia terminu umownego, jeżeli nie dotrzymanie pierwotnego terminu umownego wynika z okoliczności, których nie można było przewidzieć w chwili zawarcia umowy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Wszystkie roboty objęte umową należy prowadzić w taki sposób, aby możliwe było prowadzenie zajęć dydaktycznych i zapewnione było całkowite bezpieczeństwo uczniom  i pracownikom szkoły zgodnie z obowiązującymi przepisami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3 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owiązki Zamawiającego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Do obowiązków Zamawiającego należy:</w:t>
        <w:br/>
        <w:t xml:space="preserve">a) Wprowadzenie i protokolarne przekazanie Wykonawcy  placu budowy wraz z dziennikiem budowy w terminie 7 dni od daty podpisania umowy; </w:t>
        <w:br/>
        <w:t xml:space="preserve"> b/ zapewnienie nadzoru inwestorskiego, inspektorami nadzoru będ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………………………………………..w zakresie robót ogólnobudowlanych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-………………………………………..w zakresie robót elektrycznych </w:t>
        <w:br/>
        <w:t xml:space="preserve">-………………………………………..w zakresie robót sanitarnych </w:t>
        <w:br/>
        <w:t>c) dokonanie odbioru przedmiotu umowy po sprawdzeniu jego należytego wykonania</w:t>
        <w:br/>
        <w:t xml:space="preserve">d) zapłata wynagrodzenia dla Wykonawcy za wykonane i odebrane roboty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owiązki Wykonawcy: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1.Do obowiązków Wykonawcy należy: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a)dostarczenie oświadczenia kierownika budowy stwierdzające sporządzenie planu bezpieczeństwa i ochrony zdrowia i przyjęcie obowiązku kierowania budową oraz dostarczenie informacji zawierającej  dane zamieszczone w ogłoszeniu, o którym mowa w  art.42 ust.2 ust. 2 Prawa budowlanego w terminie 3 dni od daty podpisania umowy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zejęcie placu budowy od Zamawiającego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c)zabezpieczenie i wygrodzenie placu budowy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zapewnienie na  własny koszt: </w:t>
      </w:r>
      <w:r>
        <w:rPr>
          <w:rFonts w:cs="Times New Roman" w:ascii="Times New Roman" w:hAnsi="Times New Roman"/>
          <w:sz w:val="24"/>
          <w:szCs w:val="24"/>
        </w:rPr>
        <w:t xml:space="preserve"> obsługi geodezyjnej,  w trakcie realizacji robót i   po ich  zakończeniu, </w:t>
      </w:r>
      <w:r>
        <w:rPr>
          <w:rFonts w:cs="Times New Roman" w:ascii="Times New Roman" w:hAnsi="Times New Roman"/>
          <w:sz w:val="24"/>
        </w:rPr>
        <w:t>dozoru mienia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ponoszenie   kosztów   zużycia  wody,  energii   elektrycznej   w  okresie  realizacji przedmiotu umow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f) wykonanie </w:t>
      </w:r>
      <w:r>
        <w:rPr>
          <w:rFonts w:cs="Times New Roman" w:ascii="Times New Roman" w:hAnsi="Times New Roman"/>
          <w:sz w:val="24"/>
          <w:szCs w:val="24"/>
        </w:rPr>
        <w:t xml:space="preserve">przedmiotu  umowy  z materiałów własnych, odpowiadających wymaganiom określonym w art.10 ustawy z dnia 7 lipca 1994 roku Prawo budowlane (tekst jednolity Dz. U. z 2006 roku, Nr 156, poz. 118 z późń. zm.) , które powinny odpowiadać co do jakości wymogom wyrobów dopuszczonych do obrotu i stosowania w budownictwie, zgodnie z art.5   ustawy z dnia 16 kwietnia 2004 roku o wyrobach budowlanych (Dz. U. z 2004 roku,  Nr 92, poz.881 z późń. zm.)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przed wbudowaniem materiałów przedłożenie inspektorowi nadzoru  do akceptacji   </w:t>
        <w:br/>
        <w:t>certyfikatu na znak  bezpieczeństwa,  deklaracji zgodności lub certyfikatu zgodności z zasadniczymi  wymaganiami dotyczącymi  zastosowanych na budowie materiałów zgodnie z rozporządzeniem Ministra Infrastruktury w sprawie sposobu deklarowania zgodności wyrobów budowlanych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) w przypadku wątpliwej jakości materiałów  użytych do wbudowania Zamawiający ma prawo  wykonania  badań tych materiałów  zgodnie z obowiązującymi normami w celu stwierdzenia ich jakości. Jeżeli badania wykażą, że zastosowane materiały są złej jakości, wówczas Wykonawca zostanie obciążony kosztem badań i na własny koszt dokona ich wymian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 zapewnienie na własny koszt transportu odpadów powstałych w związku z realizacją przedmiotu umowy do miejsc ich wykorzystania lub utylizacji, łącznie z kosztami utylizacji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) ponoszenie pełnej odpowiedzialności za stan i przestrzeganie przepisów bhp, ochronę </w:t>
        <w:br/>
        <w:t>p. poż. i dozór mienia na terenie robót, jak i za wszelkie szkody powstałe w trakcie trwania robót na terenie przyjętym od Zamawiającego lub mających związek z prowadzonymi robotami  w czynnym obiekcie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) terminowe wykonanie i przekazanie do eksploatacji przedmiotu umowy oraz oświadczenia, że roboty ukończone przez Wykonawcę są całkowicie zgodne z umową i odpowiadają potrzebom, dla których są przewidziane według umow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ponoszenie pełnej odpowiedzialności za  bezpieczeństwo wszelkich działań prowadzonych na terenie robót i poza nim, a związanych z wykonaniem przedmiotu umow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) ponoszenie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) uzgodnienie przejścia przez Aleję w Dowspudzie i pokrycie kosztu zajęcia drogi na czas robót.</w:t>
        <w:br/>
        <w:t>n) dostarczenie niezbędnych dokumentów potwierdzających parametry techniczne oraz wymagane normy zastosowanych materiałów i urządzeń w tym np. wyników oraz protokołów badań, sprawozdań i prób dotyczących realizowanego przedmiotu niniejszej umow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) zabezpieczenie instalacji, urządzeń i obiektów na terenie robót i w jej bezpośrednim otoczeniu, przed ich zniszczeniem lub uszkodzeniem w trakcie wykonywania robót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) dbanie o porządek na terenie robót  oraz utrzymywanie terenu robót w należytym stanie i porządku oraz w stanie wolnym od przeszkód komunikacyjnych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) 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) zgłoszenie przedmiotu umowy do odbioru wpisem w dzienniku budowy potwierdzonym   przez   inspektora   nadzoru   lub na   piśmie  do   Zamawiającego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) dostarczenie Zamawiającemu kompletu dokumentów pozwalających na ocenę prawidłowego wykonania przedmiotu odbioru, a w szczególności:  dziennika budowy, książki obmiarów, zaświadczenia właściwych instytucji i organów, niezbędnych  świadectw dotyczących materiałów, wyników badań, protokołów odbiorów częściowych, protokołów i  testów funkcjonalnych, dokumentację  powykonawczą ze wszystkimi zmianami dokonanymi w toku budowy, inwentaryzację geodezyjną  wykonanych robót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) 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) 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) przedłożenie polis ubezpieczeniowych  lub innego dokumentu, przed datą podpisania umowy, potwierdzającego ubezpieczenie prowadzonej działalności gospodarczej do wartości nie mniejszej niż wartość robót, które Wykonawca zrealizuje na podstawie niniejszej umow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any jest zapewnić wykonanie i kierowanie robotami objętymi umową przez osoby posiadające stosowne kwalifikacje zawodowe i uprawnienia budowlane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zobowiązuje się wyznaczyć do kierowania robotami osoby wskazane w Ofercie Wykonawcy. Kierownik budowy: ……………………………………………………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Zmiana którejkolwiek z osób, o których mowa w pkt.2 w trakcie realizacji przedmiotu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pecyfikacji Istotnych Warunków Zamówien. 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akceptowana przez Zamawiającego zmiana którejkolwiek z osób, o których mowa w ust. 2,  winna być potwierdzona pisemnie i nie wymaga aneksu do niniejszej umow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powinien dodatkowo wykonać i umieścić tablicę informacyjną i pamiątkową wg wytycznych Instytucji Zarządzającej RPO WP na lata 2007-2013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nagrodzenie i zapłata wynagrodzenia</w:t>
        <w:br/>
      </w:r>
      <w:r>
        <w:rPr>
          <w:rFonts w:cs="Times New Roman" w:ascii="Times New Roman" w:hAnsi="Times New Roman"/>
          <w:sz w:val="24"/>
        </w:rPr>
        <w:t xml:space="preserve">1. Strony ustalają, że obowiązującą formą wynagrodzenia za wykonanie przedmiotu umowy, zgodnie z ofertą Wykonawcy, jest ryczałtowe wynagrodzenie umowne w wysokości ………………… zł brutto (słownie:……………………………………………………………     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 xml:space="preserve">.......….......................zł) w tym 22% podatek VAT:……………………..zł (słownie:…………………………………..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.zł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Wynagrodzenie ryczałtowe, o którym mowa w ust. 1 obejmuje wszystkie koszty związane z realizacją robót objętych dokumentacją projektową, specyfikacją techniczną wykonania i odbioru robót oraz specyfikacją istotnych warunków zamówienia,  w tym ryzyko wykonawcy z tytułu oszacowania  wszelkich kosztów  związanych z realizacją  przedmiotu umowy, a  także  oddziaływania innych czynników mających lub mogących mieć wpływ na koszty zrealizowania przedmiotu umowy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Niedoszacowanie, pominięcie oraz brak rozpoznania zakresu przedmiotu umowy nie może być podstawą do żądania zmiany wynagrodzenia ryczałtowego określonego w ust.1 niniejszego paragrafu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4. Zapłata wynagrodzenia za przedmiot umowy nastąpi na podstawie kwartalnych faktur częściowych do wysokości % zaawansowania  robót określonych na podstawie  księgi obmiarów i wartości elementów  określonych przez Wykonawcę w ofercie przetargowej i harmonogramie rzeczowo-finansowym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5. Faktury częściowe nie mogą przekroczyć  95% wartości  kwoty ryczałtowej. Faktura końcowa za pozostałą część kwoty ryczałtowej zostanie opłacona po odbiorze końcowym i przyjęciu rozliczenia przez Instytucję Zarządzającą- Zarząd Województwa Podlaskiego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6. Zamawiający dokona  zapłaty wynagrodzenia Wykonawcy przelewem na rachunek bankowy Wykonawcy w terminie 30 dni od daty otrzymania faktury wraz z niezbędnymi dokumentami rozliczeniowymi sprawdzonymi i zatwierdzonymi przez inspektora nadzoru i  protokołem odbioru podpisanym przez inwestora, z wyjątkiem faktury końcowej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7. Faktury będą wystawiane na Zespół Szkół im. Gen Ludwika Michała Paca w Dowspudzie,     16-420 Raczki, NIP 844-10-66-618, który będzie płatnikiem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8. Wykonawca nie może zbywać na rzecz  osób trzecich  wierzytelności powstałych w wyniku realizacji niniejszej umowy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biory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umowne postanawiają, że będą stosowane następujące rodzaje odbiorów robót:</w:t>
        <w:br/>
        <w:tab/>
        <w:t>1) odbiory robót zanikających i ulegających zakryciu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) odbiory częściowe stanowiące  podstawę do wystawienia faktur częściowych za </w:t>
        <w:tab/>
        <w:t>wykonanie części robót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odbiór końcowy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4) odbiór w okresie rękojmi i gwarancji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dbiory częściowe oraz odbiory robót zanikających i ulegających zakryciu, dokonywane będą przez inspektora nadzoru inwestorskiego. Wykonawca powinien zgłaszać  gotowość do odbiorów, o których mowa  wyżej, wpisem do Dziennika budow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ykonawca zgłosi Zamawiającemu gotowość do odbioru końcowego pisemnie bezpośrednio w siedzibie Zamawiającego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dstawą zgłoszenia przez Wykonawcę gotowości do odbioru końcowego, będzie faktyczne wykonanie robót, potwierdzone w Dzienniku budowy wpisem dokonanym przez kierownika budowy potwierdzonym przez inspektora nadzoru inwestorskiego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raz ze zgłoszeniem do odbioru końcowego Wykonawca przekaże Zamawiającemu następujące dokumenty: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Dziennik budowy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księgę obmiarów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dokumentację powykonawczą, opisaną i skompletowaną w dwóch egzemplarzach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inwentaryzację powykonawczą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ymagane dokumenty, protokoły  z przeprowadzonych prób i sprawdzeń, certyfikaty, karty gwarancyjne, i inne dokumenty wymagane stosownymi przepisami</w:t>
      </w:r>
    </w:p>
    <w:p>
      <w:pPr>
        <w:pStyle w:val="Normal"/>
        <w:widowControl w:val="false"/>
        <w:spacing w:before="24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oświadczenie kierownika budowy o zgodności wykonania robót z dokumentacją projektową, obowiązującymi przepisami i normami,</w:t>
      </w:r>
    </w:p>
    <w:p>
      <w:pPr>
        <w:pStyle w:val="Normal"/>
        <w:widowControl w:val="false"/>
        <w:spacing w:before="240" w:after="100"/>
        <w:jc w:val="both"/>
        <w:rPr/>
      </w:pPr>
      <w:r>
        <w:rPr>
          <w:rFonts w:cs="Times New Roman" w:ascii="Times New Roman" w:hAnsi="Times New Roman"/>
          <w:sz w:val="24"/>
        </w:rPr>
        <w:t>7) dokumenty (atesty, certyfikaty) potwierdzające, że wbudowane wyroby budowlane są zgodne z  przepisami przywołanymi w § 4 ust1. litera e),  opisane i ostemplowane  przez kierownika budowy.</w:t>
      </w:r>
    </w:p>
    <w:p>
      <w:pPr>
        <w:pStyle w:val="Normal"/>
        <w:widowControl w:val="false"/>
        <w:spacing w:before="240" w:after="100"/>
        <w:jc w:val="both"/>
        <w:rPr/>
      </w:pPr>
      <w:r>
        <w:rPr>
          <w:rFonts w:cs="Times New Roman" w:ascii="Times New Roman" w:hAnsi="Times New Roman"/>
          <w:sz w:val="24"/>
        </w:rPr>
        <w:t>6. Zamawiający wyznaczy i rozpocznie  czynności odbioru końcowego w terminie 14 dni  roboczych od daty zawiadomienia go o osiągnięciu  gotowości do odbioru końcowego.</w:t>
      </w:r>
    </w:p>
    <w:p>
      <w:pPr>
        <w:pStyle w:val="Normal"/>
        <w:widowControl w:val="false"/>
        <w:spacing w:before="240" w:after="100"/>
        <w:jc w:val="both"/>
        <w:rPr/>
      </w:pPr>
      <w:r>
        <w:rPr>
          <w:rFonts w:cs="Times New Roman" w:ascii="Times New Roman" w:hAnsi="Times New Roman"/>
          <w:sz w:val="24"/>
        </w:rPr>
        <w:t>7. Za datę wykonania przez Wykonawcę zobowiązania wynikającego z  niniejszej umowy, uznaje się datę odbioru, stwierdzoną w protokole odbioru końcowego.</w:t>
      </w:r>
    </w:p>
    <w:p>
      <w:pPr>
        <w:pStyle w:val="Normal"/>
        <w:widowControl w:val="false"/>
        <w:spacing w:before="240" w:after="100"/>
        <w:jc w:val="both"/>
        <w:rPr/>
      </w:pPr>
      <w:r>
        <w:rPr>
          <w:rFonts w:cs="Times New Roman" w:ascii="Times New Roman" w:hAnsi="Times New Roman"/>
          <w:sz w:val="24"/>
        </w:rPr>
        <w:t>8. W  przypadku stwierdzenia w trakcie odbioru wad lub usterek, Zamawiający może odmówić odbioru do czasu ich usunięcia a Wykonawca usunie je na własny koszt w terminie wyznaczonym przez Zamawiającego.</w:t>
      </w:r>
    </w:p>
    <w:p>
      <w:pPr>
        <w:pStyle w:val="Normal"/>
        <w:widowControl w:val="false"/>
        <w:spacing w:before="240" w:after="100"/>
        <w:jc w:val="both"/>
        <w:rPr/>
      </w:pPr>
      <w:r>
        <w:rPr>
          <w:rFonts w:cs="Times New Roman" w:ascii="Times New Roman" w:hAnsi="Times New Roman"/>
          <w:sz w:val="24"/>
        </w:rPr>
        <w:t>9. W razie nie usunięcia przez Wykonawcę w terminie wyznaczonym przez Zamawiającego wad i usterek  stwierdzonych przy odbiorze  końcowym, w okresie gwarancji oraz przy przeglądzie gwarancyjnym, Zamawiający jest upoważniony do zlecenia ich usunięcia innemu podmiotowi  na koszt Wykonawcy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  <w:br/>
        <w:t>Zabezpieczenie należytego wykonania umowy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Strony potwierdzają, że przed zawarciem umowy Wykonawca wniósł zabezpieczenie należytego wykonania umowy w wysokości  5% wynagrodzenia  ofertowego brutto, o którym mowa w §5 ust.1 tj …………………….. zł(słownie: …………………………………………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 xml:space="preserve">..w formie …………..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  <w:br/>
        <w:t>2. Zabezpieczenie, o którym mowa w ust.1 zostanie zwrócone Wykonawcy w następujących                   terminach:</w:t>
        <w:br/>
        <w:t>a/ 70%- w ciągu 30 dni od dnia podpisania protokołu odbioru końcowego;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/ 30%- w ciągu 15 dni od upływu okresu rękojmi za wady lub gwarancji jakości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Zamawiający wstrzyma się ze zwrotem części zabezpieczenia należytego wykonania umowy, o której mowa w ust.2 pkt. 1, w przypadku, kiedy Wykonawca nie usunął w terminie stwierdzonych w trakcie odbioru wad lub jest w trakcie usuwania  tych wad. Okres gwarancji ulega wydłużeniu o czas potrzebny na usunięcie wad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8 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y umowne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Wykonawca zapłaci Zamawiającemu kary umowne: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/ za odstąpienie od umowy  z przyczyn, zależnych od  Wykonawcy  w wysokości  10 % wynagrodzenia  brutto, określonego w §5 ust.1,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/ za zwłokę w zakończeniu wykonywania  przedmiotu  umowy  w wysokości 0,05% wynagrodzenia brutto, określonego w §5 ust.1 za każdy dzień zwłoki,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c/ za zwłokę w usunięciu wad stwierdzonych przy odbiorze lub w okresie  gwarancji i rękojmi w wysokości 0,05% wynagrodzenia brutto, określonego w §5 ust.1 za każdy dzień zwłoki liczonego od dnia  następnego po terminie wyznaczonym  na usunięcie wad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sytuacji, gdy kara umowna przewidziana w ust. 1 nie pokrywa szkody,  Zamawiającemu przysługuje żądanie odszkodowania na zasadach ogólnych.</w:t>
      </w:r>
    </w:p>
    <w:p>
      <w:pPr>
        <w:pStyle w:val="Normal"/>
        <w:widowControl w:val="false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ne prawo odstąpienia od umowy</w:t>
      </w:r>
    </w:p>
    <w:p>
      <w:pPr>
        <w:pStyle w:val="Normal"/>
        <w:widowControl w:val="false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mawiającemu przysługuje prawo odstąpienia od umowy, gdy:</w:t>
        <w:br/>
        <w:t>a) wystąpi istotna zmiana okoliczności powodująca,  że wykonanie umowy nie leży w interesie publicznym, czego nie można było przewidzieć w chwili zawarcia umowy- odstąpienie od umowy w tym przypadku może nastąpić w terminie 30 dni od powzięcia wiadomości o powyższych okolicznościach . W takim wypadku Wykonawca może żądać jedynie wynagrodzenia należnego mu z tytułu wykonania części umowy, nie może natomiast żądać odszkodowania i kar umownych.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b) Wykonawca przerwał z przyczyn leżących po stronie Wykonawcy realizację przedmiotu umowy i przerwa trwa dłużej niż 30 dni,</w:t>
        <w:br/>
        <w:t>c) Wykonawca realizuje roboty przewidziane niniejszą umową w sposób niezgodny z niniejszą umową, dokumentacją projektową lub wskazaniami Zamawiającego.</w:t>
        <w:br/>
        <w:t>2. Odstąpienie od umowy, o którym mowa w pkt. 1 powinno nastąpić w formie pisemnej pod rygorem nieważności takiego oświadczenia  i powinno zawierać uzasadnienie.</w:t>
        <w:br/>
        <w:t>3. W wypadku odstąpienia od umowy  Wykonawcę oraz Zamawiającego obciążają następujące obowiązki:</w:t>
        <w:br/>
        <w:t xml:space="preserve">a) Wykonawca zabezpieczy  przerwane roboty w zakresie obustronnie uzgodnionym na koszt strony, z której to winy nastąpiło odstąpienie od umowy. </w:t>
        <w:br/>
        <w:t xml:space="preserve">b) Wykonawca zgłosi do dokonania przez  Zamawiającego odbioru robót przerwanych, jeżeli odstąpienie od umowy nastąpiło z przyczyn, za które Wykonawca nie odpowiada, </w:t>
        <w:br/>
        <w:t>c) w terminie 10 dni od daty zgłoszenia, o którym mowa w pkt.2 powyżej, Wykonawca przy udziale Zamawiającego sporządzi  szczegółowy protokół inwentaryzacji robót w toku wraz z zestawieniem wartości wykonanych robót według stanu na dzień odstąpienia; protokół inwentaryzacji robót w toku stanowić będzie  podstawę do wystawienia faktury VAT przez Wykonawcę.</w:t>
        <w:br/>
        <w:t>d) Zamawiający w razie odstąpienia od umowy z przyczyn, za które Wykonawca nie odpowiada, obowiązany jest do dokonania odbioru robót przerwanych oraz przejęcia od Wykonawcy terenu robót w ciągu 10 dni od daty odstąpienia  oraz do zapłaty wynagrodzenia za roboty, które zostały wykonane do dnia odstąpienia.</w:t>
        <w:br/>
        <w:t xml:space="preserve">4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 </w:t>
      </w:r>
    </w:p>
    <w:p>
      <w:pPr>
        <w:pStyle w:val="Normal"/>
        <w:widowControl w:val="false"/>
        <w:spacing w:before="100" w:after="1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y o podwykonawstwo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1. Wykonawca może zlecić,  zgodnie z ofertą, wykonanie części robót lub usług podwykonawcom pod warunkiem, że posiadają oni kwalifikacje do ich wykonania. </w:t>
        <w:br/>
        <w:t xml:space="preserve">2. Wykonawca zwraca się z wnioskiem do Zamawiającego o wyrażenie zgody na podwykonawcę, który będzie uczestniczył w realizacji przedmiotu umowy. Wraz z wnioskiem Wykonawca przedstawia projekt umowy. Projekt umowy pomiędzy Wykonawcą a Podwykonawcą powinien w szczególności zastrzegać spełnienie przez Podwykonawcę wymagań związanych z gwarancją i rękojmią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3. Zamawiający może żądać od Wykonawcy przedstawienia dokumentów potwierdzających kwalifikacje Podwykonawcy. Zamawiający wyznacza termin na dostarczenie powyższych dokumentów , termin ten jednak nie może być krótszy niż 3 dni.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Jeżeli Zamawiający w terminie 14 dni od przedstawienia mu przez Wykonawcę umowy z podwykonawcą lub jej projektu wraz z częścią dokumentacji dotyczącą wykonani robót  określonych w umowie lub projekcie, nie zgłosi na piśmie sprzeciwu lub zastrzeżeń, uważa się, że wyraził zgodę na zawarcie umowy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6. Umowa pomiędzy Wykonawcą a Podwykonawcą  powinna być zawarta w formie pisemnej pod rygorem nieważności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7. W przypadku powierzenia przez Wykonawcę realizacji  robót Podwykonawcy, Wykonawca jest zobowiązany do dokonania we własnym zakresie zapłaty  wynagrodzenia należnego Podwykonawcy z zachowaniem terminów płatności określonych w umowie z Podwykonawcą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8. Jeżeli w terminie określonym w umowie z Podwykonawcą  Wykonawca nie dokona w całości  lub w części zapłaty wynagrodzenia Podwykonawcy, a Podwykonawca zwróci się z żądaniem zapłaty tego wynagrodzenia  bezpośrednio przez Zamawiającego na podstawie art. 647 ¹ §5 kc i udokumentuje zasadność takiego żądania fakturą zaakceptowaną 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Zamawiający dokona potrącenia powyższej kwoty  z kolejnej płatności przysługującej Wykonawcy. 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10. Wykonanie prac w podwykonawstwie nie zwalnia Wykonawcy z odpowiedzialności za wykonanie obowiązków wynikających z umowy i obowiązujących przepisów prawa. Wykonawca odpowiada za działania i zaniechania Podwykonawców  tak jak za  własne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§ 11 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warancja wykonawcy i uprawnienia z tytułu rękojmi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udziela Zamawiające3mu  gwarancji jakości wykonania przedmiotu umowy na okres 36 miesięcy od dnia odbioru końcowego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kres rękojmi wynosi 36 miesięc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Okres odpowiedzialności Wykonawcy wobec Zamawiającego z tytułu rękojmi za wady fizyczne oraz gwarancji jakości rozpoczyna się od daty odbioru końcowego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 okresie gwarancji Wykonawca zobowiązuje się do bezpłatnego usunięcia wad i usterek w terminie określonym przez Zamawiającego. Okres gwarancji zostanie przedłużony o czas napraw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Wady, które wystąpiły w okresie gwarancyjnym Wykonawca usunie w terminie określonym przez Zamawiającego. 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Zamawiający ma prawo dochodzić uprawnień z tytułu rękojmi za wady, niezależnie od uprawnień wynikających z gwarancji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ykonawca odpowiada za wady w wykonaniu przedmiotu umowy również po okresie rękojmi, jeżeli Zamawiający zawiadomi Wykonawcę o wadzie przed upływem okresu rękojmi.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8. Jeżeli Wykonawca nie usunie wad w terminie 14 dni od daty wyznaczonej przez Zamawiającego na ich usunięcie, to Zamawiający może zlecić usunię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anowienia końcowe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szelkie spory mogące wynikać z tytułu niniejszej umowy, będą  rozstrzygane przez sąd właściwy miejscowo dla siedziby Zamawiającego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W sprawach nieuregulowanych w umowie mają zastosowanie przepisy ustaw: Prawo zamówień publicznych, Prawo budowlane oraz Kodeks Cywilny.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Wszelkie zmiany umowy wymagają formy pisemnej pod rygorem nieważności.</w:t>
        <w:br/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wchodzi w życie z dniem jej podpisania przez strony.</w:t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7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ę sporządzono w 4 jednobrzmiących egzemplarzach, 1 egzemplarz  dla Wykonawcy i 3 egzemplarze dla Zamawiającego. Integralną część  umowy  stanowią załączniki: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ferta Wykonawcy- załącznik nr1,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Harmonogram rzeczowo-finansowy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Dokumentacja projektowa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417" w:right="1417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35:00Z</dcterms:created>
  <dc:creator>użytkownik</dc:creator>
  <dc:description/>
  <cp:keywords/>
  <dc:language>en-US</dc:language>
  <cp:lastModifiedBy>użytkownik</cp:lastModifiedBy>
  <cp:lastPrinted>2009-10-20T09:41:00Z</cp:lastPrinted>
  <dcterms:modified xsi:type="dcterms:W3CDTF">2009-10-20T07:49:00Z</dcterms:modified>
  <cp:revision>6</cp:revision>
  <dc:subject/>
  <dc:title> </dc:title>
</cp:coreProperties>
</file>